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MarkdownFromPod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ü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Marcel GrE&lt;uuml&gt;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4:00Z</dcterms:created>
  <dc:creator>Navia</dc:creator>
  <dc:description/>
  <cp:keywords/>
  <dc:language>en-US</dc:language>
  <cp:lastModifiedBy>yanzhihua</cp:lastModifiedBy>
  <dcterms:modified xsi:type="dcterms:W3CDTF">2020-01-17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neAoxLCJ4pVrg6wK4NJ8Y5SDTON9yX4LuKYqJ8H4DiNFu1bt8HM8b5ZIw1cV3ZVr7isIvV
OpNpSNvEnyBfDDJretxhMdAWeMvtrbXsMdSS3b1D5s8XYl4lJ92IIGJDdNiKIEvLII+aK4kU
+E7QzjlI3gluqbhDdupOsSQkF1OUm7bovtvQ5CnbUNM3SjOQ4XIxRV/C8AmCE3iDnBnIZ9+J
5f9yqeqfiChKWFK1FA</vt:lpwstr>
  </property>
  <property fmtid="{D5CDD505-2E9C-101B-9397-08002B2CF9AE}" pid="3" name="_2015_ms_pID_7253431">
    <vt:lpwstr>5CvpmqtrAfkSEnSK6F4X1g5j0B+Qn5snhALbwKTBAKbzk0j1JX+4hB
ux7paxM8+dflthdCzPAK+BPbCHFLI9TBE729Aka0zPtwILPco5u+xsJkcLiuzTi0vEvfQNlN
t2hHn5kSgSrMOvg4s7a7AI7wkSWJhxrA8TgHDzu2WUDpEWYkNN9BbeUBDaX2WLYwtNCyAd5W
jK6zf9DIHCxRMxn20E+b3zU3VmI1rrl01DpT</vt:lpwstr>
  </property>
  <property fmtid="{D5CDD505-2E9C-101B-9397-08002B2CF9AE}" pid="4" name="_2015_ms_pID_7253431_00">
    <vt:lpwstr>_2015_ms_pID_7253431</vt:lpwstr>
  </property>
  <property fmtid="{D5CDD505-2E9C-101B-9397-08002B2CF9AE}" pid="5" name="_2015_ms_pID_7253432">
    <vt:lpwstr>/pMJLaG0+7S/zLHhHWHP4wamF2Y0wU+xtcNx
IwCdN16BU3scFHK5wVJUHJMGwxYTL19sa9oMKvMpBH5lM6h3X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